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9, Россия,  Ханты-Мансийский автономный округ – Югры, Пионерная промышленная зона, г.Нефтеюганск, ул.Строителей,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kc_jkx@mail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 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.Нефтеюганск, в лице Департамента имущественных и земельных отношений администрации муниципального образования город Нефтеюганс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, Ханты-Мансийский автономный округ, г.Нефтеюганск, микрорайон 2, </w:t>
            </w:r>
          </w:p>
          <w:p>
            <w:pPr>
              <w:pStyle w:val="Normal"/>
              <w:jc w:val="center"/>
              <w:rPr/>
            </w:pPr>
            <w:r>
              <w:rPr/>
              <w:t>здание № 2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зунова Наталья Анато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5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годаев Роман Борис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енко Елена Евген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ржко Наталья Борис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икова Ирина Васи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ющее полномочия единоличного исполнительного органа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7.2008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8.2008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</w:t>
            </w:r>
            <w:r>
              <w:rPr>
                <w:b/>
                <w:bCs/>
              </w:rPr>
              <w:t>Сведений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  <w:r>
              <w:rPr>
                <w:b/>
              </w:rPr>
              <w:t>Сведений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ключение из списка аффилированных лиц: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7.2008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8.2008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</w:t>
            </w:r>
            <w:r>
              <w:rPr>
                <w:b/>
              </w:rPr>
              <w:t>Сведений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  <w:r>
              <w:rPr>
                <w:b/>
                <w:bCs/>
              </w:rPr>
              <w:t>Сведение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3:35:00Z</dcterms:created>
  <dc:creator>natasha bezlepkina</dc:creator>
  <dc:description/>
  <cp:keywords/>
  <dc:language>en-US</dc:language>
  <cp:lastModifiedBy>Ivanova</cp:lastModifiedBy>
  <cp:lastPrinted>2008-08-04T09:42:00Z</cp:lastPrinted>
  <dcterms:modified xsi:type="dcterms:W3CDTF">2008-08-04T10:12:00Z</dcterms:modified>
  <cp:revision>3</cp:revision>
  <dc:subject/>
  <dc:title>Приложение 26</dc:title>
</cp:coreProperties>
</file>